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673</w:t>
      </w:r>
    </w:p>
    <w:p>
      <w:pPr>
        <w:pStyle w:val="Normal"/>
        <w:rPr>
          <w:sz w:val="28"/>
          <w:szCs w:val="28"/>
        </w:rPr>
      </w:pPr>
      <w:r>
        <w:rPr>
          <w:sz w:val="28"/>
          <w:szCs w:val="28"/>
        </w:rPr>
      </w:r>
    </w:p>
    <w:p>
      <w:pPr>
        <w:pStyle w:val="Normal"/>
        <w:rPr>
          <w:sz w:val="28"/>
          <w:szCs w:val="28"/>
        </w:rPr>
      </w:pPr>
      <w:r>
        <w:rPr>
          <w:sz w:val="28"/>
          <w:szCs w:val="28"/>
        </w:rPr>
        <w:t xml:space="preserve">In my late teen years – maybe early twenties – there was a time when bicycles were coming back into fashion.  Even though bicycles have been around for a million years, all of a sudden, they became popular again.  There was big demand for them.  Unfortunately, a friend of mine and myself were in the business of stealing bicycles.  It only lasted a short time.  At the time, we thought it was a big deal because we would actually get ten dollars for each bicycle.  That was a lot of money, then.  We would steal them from anywhere, even boldly go right into somebody’s garage and take their bike.  There was a time when somebody actually chased us down the street as we’re taking off on their bicycles.  They heard the ruckus and came out and saw us.  Of course, we were on bicycles and for somebody on foot there was no chance of getting us.  I was young and in great physical shape.  There was nobody that was gonna catch us– probably only a police car coulda caught us.  There’s things about being in a situation like that.  The more you did it, the more of a rush you got.  I remember almost playing games to try to make it tougher.  You know, it was like, “Big deal.  You just took out a pair of channel locks and cut off a little snippy lock.  Nobody’s within a hundred miles of this bike.”  We almost got to the point where you’d wanna take them right out from under their noses.  It’s something I’m not proud of but, I’ll tell you what, it’s something we did.  You truly got some sort of rush out of it when you took the bigger gambles.  I stole bikes as well as anyone else did.  A lot of it was for the attention of the women in our lives.  The girls would say, “Oh, please get us a bike.  Please do this,” and, boy, when you think about it, now that’s a pretty dumb reason.  You either got ten bucks for the bike or you gave it away to the nicest girl around.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23:36:00Z</dcterms:created>
  <dc:creator>Subject Account</dc:creator>
  <dc:description/>
  <cp:keywords/>
  <dc:language>en-US</dc:language>
  <cp:lastModifiedBy>Subject Account</cp:lastModifiedBy>
  <dcterms:modified xsi:type="dcterms:W3CDTF">2005-06-22T23:36:00Z</dcterms:modified>
  <cp:revision>1</cp:revision>
  <dc:subject/>
  <dc:title>Memory 5673</dc:title>
</cp:coreProperties>
</file>